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astronomické perličky z mé sbírk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 Jídelní lístek prezidenta dr. Beneše z Lán a Hradu a Vánoce ( kopie)*Vojenský barevný jídelní lístek z r.1936 z Mukačeva  * Jídelní lístek z Belgie, Bulharska, Dalmácie, Francie, Holandska, Itálie, Japonska, Jugoslávie, Kamerunu, Kanady, Kuby, Kypru, Maďarska, Malty, Německa, Norska, Polska, Rakouska, Ruska, Slovenska, SSSR, Španělska, Švédska, Švýcarska, Tuniska, Ukrajiny, USA. * Letecký jídelní lístek z Kanady, Air France, Air Austria, Air Singapur, Fischer Air, * Největší jídelní lístek v mé sbírce  * Čínský jídelní lístek z Gastropragu 1986 * Jídelníčky z předsednictva vlády a ministerstev  * Vzorek kávy z Kamerunu a čaj z Tuniska * Svatební menu z 11.11.1897 a 16.6.1945 z Tábora  * Jídelníčky z Rakousko-Uherska  * Lodní jídelníčky z parníku Michail Kalinin  * Jídelní lístky Varšavské smlouvy - štít  *Čínský jídelní lístek z Paříže * Sushi bar Japonsko  * Jídelníček z pobytu královny Alžběty v Praze 1996  * Jídelní lístek Julius Meinl říjen 1936 * Japonský novoroční jídelní lístek - Osechi * Originální recept z Japonska * Německý silvestrovský jídelní lístek 1989 * Japonský nápojový lístek Sapporo pivo  * Kubánský nápojový, belgický nápojový  * Menu z restaurace Toulouse Lautreca Francie * Česko-rakouský jídelní lístek z plesu 1990  * Jídelní lístek asijské restaurace v Londýně  *Pákistánská kuchařka v angličtině  * Tuniská kuchařka v němčině a angličtině * Stravenka z Bali * Kuchyně severní Afriky (anglicky)* Kuchyně Provence ( německy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Jaroslav Vaš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9:24:00Z</dcterms:created>
  <dc:creator>Petr Vašák</dc:creator>
  <dc:description/>
  <dc:language>en-US</dc:language>
  <cp:lastModifiedBy>Petr Vašák</cp:lastModifiedBy>
  <dcterms:modified xsi:type="dcterms:W3CDTF">2001-10-15T19:30:00Z</dcterms:modified>
  <cp:revision>1</cp:revision>
  <dc:subject/>
  <dc:title>Gastronomické perličky z mé sbírky</dc:title>
</cp:coreProperties>
</file>